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North Shore Congregation Israel</w:t>
      </w:r>
    </w:p>
    <w:p>
      <w:pPr>
        <w:pStyle w:val="Subtitle"/>
        <w:rPr>
          <w:sz w:val="32"/>
        </w:rPr>
      </w:pPr>
      <w:r>
        <w:rPr>
          <w:sz w:val="32"/>
        </w:rPr>
        <w:t>Sunday Religious Scool * Art Schedule 2009-2010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  <w:t>09/13</w:t>
        <w:tab/>
        <w:t>*4th –Rosh Hashanah Project – Honey Jars/Spoons/Prayer ca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/20</w:t>
        <w:tab/>
        <w:tab/>
        <w:t>*No School – Rosh Hashan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/27</w:t>
        <w:tab/>
        <w:tab/>
        <w:t>*No School – Erev Yom Kipp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/04</w:t>
        <w:tab/>
        <w:tab/>
        <w:t>*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- Y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11</w:t>
        <w:tab/>
        <w:tab/>
        <w:t>No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/18</w:t>
        <w:tab/>
        <w:tab/>
        <w:t>*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- T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/25</w:t>
        <w:tab/>
        <w:tab/>
        <w:t>*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– Torah breast pl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/01</w:t>
        <w:tab/>
        <w:tab/>
        <w:t>*Chaverim– Havdalah candles/T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1/08</w:t>
        <w:tab/>
        <w:tab/>
        <w:t>*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- Wimp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/15</w:t>
        <w:tab/>
        <w:tab/>
        <w:t>Chaverim- Havdallah tr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1/22</w:t>
        <w:tab/>
        <w:tab/>
        <w:t>*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– Clay Menorah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/29</w:t>
        <w:tab/>
        <w:tab/>
        <w:t>*No School – Thanksgiving 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2/06</w:t>
        <w:tab/>
        <w:tab/>
        <w:t>*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- Rimoni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/13</w:t>
        <w:tab/>
        <w:tab/>
        <w:t>*No Art – School Chanukah Cele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/20</w:t>
        <w:tab/>
        <w:tab/>
        <w:t>*No School – Winter 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/27</w:t>
        <w:tab/>
        <w:tab/>
        <w:t>*No School – Winter Break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/03</w:t>
        <w:tab/>
        <w:tab/>
        <w:t>*No School – Winter 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1/10</w:t>
        <w:tab/>
        <w:tab/>
        <w:t>*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– Tu B’Shevat centerpie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/17</w:t>
        <w:tab/>
        <w:tab/>
        <w:t>*Teacher’s In-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1/24</w:t>
        <w:tab/>
        <w:tab/>
        <w:t>*K-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– Spice Bund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/31</w:t>
        <w:tab/>
        <w:tab/>
        <w:t>K/1 Kiddush Cu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2/07</w:t>
        <w:tab/>
        <w:tab/>
        <w:t>*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Ann Tic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/14</w:t>
        <w:tab/>
        <w:tab/>
        <w:t>*No School – Erev President’s 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/21</w:t>
        <w:tab/>
        <w:tab/>
        <w:t>*2nd – Purim Peop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/28</w:t>
        <w:tab/>
        <w:tab/>
        <w:t>*Purim Carnival – No School for teach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3/07</w:t>
        <w:tab/>
        <w:tab/>
        <w:t>*K-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– Tzedakah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3/14</w:t>
        <w:tab/>
        <w:tab/>
        <w:t>*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Seder pl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/21</w:t>
        <w:tab/>
        <w:tab/>
        <w:t>3 Torah Cov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/28</w:t>
        <w:tab/>
        <w:tab/>
        <w:t>*No School – Spring 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/04</w:t>
        <w:tab/>
        <w:tab/>
        <w:t>*No School – Spring Bre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4/11</w:t>
        <w:tab/>
        <w:tab/>
        <w:t>*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– Torah project make-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4/18</w:t>
        <w:tab/>
        <w:tab/>
        <w:t>*Israel Day – Special Art Project (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grade in family 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4/25</w:t>
        <w:tab/>
        <w:tab/>
        <w:t>*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Ag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/02</w:t>
        <w:tab/>
        <w:tab/>
        <w:t>*Walk With Israel – No school for teach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5/09</w:t>
        <w:tab/>
        <w:tab/>
        <w:t>*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- Mother’s Day – related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/16</w:t>
        <w:tab/>
        <w:tab/>
        <w:t>*No Art – Last Day of Sunday Religious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lease Note: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*Supplies cannot be distributed during art classes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*If you need supplies or project ideas to do in your classroom, please notify me at least TWO WEEKS IN ADVANC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  <w:u w:val="single"/>
        </w:rPr>
        <w:t>THANK YOU!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ummary of Art Project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09-2010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Chaverim</w:t>
      </w:r>
    </w:p>
    <w:p>
      <w:pPr>
        <w:pStyle w:val="Heading2"/>
        <w:rPr/>
      </w:pPr>
      <w:r>
        <w:rPr/>
        <w:t xml:space="preserve">            </w:t>
      </w:r>
      <w:r>
        <w:rPr>
          <w:u w:val="single"/>
        </w:rPr>
        <w:t>Havdalah</w:t>
      </w:r>
      <w:r>
        <w:rPr/>
        <w:t xml:space="preserve"> (Next year-Shabbat)</w:t>
      </w:r>
    </w:p>
    <w:p>
      <w:pPr>
        <w:pStyle w:val="Normal"/>
        <w:rPr>
          <w:sz w:val="28"/>
        </w:rPr>
      </w:pPr>
      <w:r>
        <w:rPr>
          <w:sz w:val="28"/>
        </w:rPr>
        <w:tab/>
        <w:t>*Havdalah Candle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Havdalah Trays</w:t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Spice Boxes</w:t>
      </w:r>
    </w:p>
    <w:p>
      <w:pPr>
        <w:pStyle w:val="Heading2"/>
        <w:rPr/>
      </w:pPr>
      <w:r>
        <w:rPr/>
        <w:tab/>
        <w:t>*Kiddush Cup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Tzedakah Boxe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2</w:t>
        <w:tab/>
        <w:t>*TBA</w:t>
      </w:r>
    </w:p>
    <w:p>
      <w:pPr>
        <w:pStyle w:val="Normal"/>
        <w:rPr>
          <w:sz w:val="28"/>
        </w:rPr>
      </w:pPr>
      <w:r>
        <w:rPr>
          <w:sz w:val="28"/>
        </w:rPr>
        <w:tab/>
        <w:t>*Purim people</w:t>
      </w:r>
    </w:p>
    <w:p>
      <w:pPr>
        <w:pStyle w:val="Normal"/>
        <w:rPr>
          <w:sz w:val="28"/>
        </w:rPr>
      </w:pPr>
      <w:r>
        <w:rPr>
          <w:sz w:val="28"/>
        </w:rPr>
        <w:tab/>
        <w:t>*Clay menorahs</w:t>
      </w:r>
    </w:p>
    <w:p>
      <w:pPr>
        <w:pStyle w:val="Normal"/>
        <w:rPr>
          <w:sz w:val="28"/>
        </w:rPr>
      </w:pPr>
      <w:r>
        <w:rPr>
          <w:sz w:val="28"/>
        </w:rPr>
        <w:tab/>
        <w:t>*Tu B’Shevat centerpieces</w:t>
      </w:r>
    </w:p>
    <w:p>
      <w:pPr>
        <w:pStyle w:val="Normal"/>
        <w:rPr>
          <w:sz w:val="28"/>
        </w:rPr>
      </w:pPr>
      <w:r>
        <w:rPr>
          <w:sz w:val="28"/>
        </w:rPr>
        <w:tab/>
        <w:t>*Mother’s Day proj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  <w:tab/>
        <w:t>*Yad</w:t>
      </w:r>
    </w:p>
    <w:p>
      <w:pPr>
        <w:pStyle w:val="Normal"/>
        <w:rPr>
          <w:sz w:val="28"/>
        </w:rPr>
      </w:pPr>
      <w:r>
        <w:rPr>
          <w:sz w:val="28"/>
        </w:rPr>
        <w:tab/>
        <w:t>*Torah Breast Plate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Wimple</w:t>
      </w:r>
    </w:p>
    <w:p>
      <w:pPr>
        <w:pStyle w:val="Normal"/>
        <w:rPr>
          <w:sz w:val="28"/>
        </w:rPr>
      </w:pPr>
      <w:r>
        <w:rPr>
          <w:sz w:val="28"/>
        </w:rPr>
        <w:tab/>
        <w:t>*Rimonim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*Torah Covers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*Torah project make-up day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4</w:t>
        <w:tab/>
        <w:t xml:space="preserve">*Rosh Hashanah Project – Honey Jars/Spoons/Prayer Cards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Yaakov Agam – Study &amp; related projec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Ann Tich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Seder Plate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*Yom Hashoah related projec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47:00Z</dcterms:created>
  <dc:creator>CarolKlein</dc:creator>
  <dc:description/>
  <dc:language>en-US</dc:language>
  <cp:lastModifiedBy> </cp:lastModifiedBy>
  <cp:lastPrinted>2009-07-14T11:50:00Z</cp:lastPrinted>
  <dcterms:modified xsi:type="dcterms:W3CDTF">2009-07-28T19:53:00Z</dcterms:modified>
  <cp:revision>6</cp:revision>
  <dc:subject/>
  <dc:title>North Shore Congregation Israel</dc:title>
</cp:coreProperties>
</file>